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51266263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12882699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